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СШ №6"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метод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ом МБОУ "СШ №6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01-17/142 от «01» 09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Алгебра»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9 классов </w:t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b/>
          <w:color w:val="000000"/>
          <w:sz w:val="28"/>
        </w:rPr>
        <w:t>Касимов‌, 2023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hd w:fill="FFFFFF" w:val="clear"/>
        <w:spacing w:lineRule="auto" w:line="240" w:before="0" w:after="0"/>
        <w:ind w:left="0" w:right="8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8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8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математике разработана в соответствии с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едеральным государственным образовательным стандартом основного общего образования, планируемыми результатами основного общего образования, Федеральным перечнем учебников</w:t>
      </w:r>
      <w:r>
        <w:rPr>
          <w:rFonts w:cs="Times New Roman" w:ascii="Times New Roman" w:hAnsi="Times New Roman"/>
          <w:sz w:val="24"/>
          <w:szCs w:val="24"/>
        </w:rPr>
        <w:t xml:space="preserve">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текущий учебный год;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римерной  программой по математике основного общего образования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z w:val="24"/>
          <w:szCs w:val="24"/>
        </w:rPr>
        <w:t>по алгебре к учебнику «Алгебра 9 класс», авторы Ю.Н.Макарычев, Н.Г.Миндюк, К.И.Нешков, С.Б.Сувор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курса</w:t>
      </w:r>
    </w:p>
    <w:p>
      <w:pPr>
        <w:pStyle w:val="Normal"/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личнос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метапредме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я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самостоятельно ставить цели, выбирать и создавать алгоритмы для рещения учебных математических проб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692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720" w:right="6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66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621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61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пользоваться изученными математическими формулами,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621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621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1145"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 алгебре в 7—9 классах</w:t>
      </w:r>
    </w:p>
    <w:p>
      <w:pPr>
        <w:pStyle w:val="Normal"/>
        <w:spacing w:lineRule="auto" w:line="240" w:before="0" w:after="0"/>
        <w:ind w:left="0" w:right="223" w:firstLine="1577"/>
        <w:jc w:val="center"/>
        <w:rPr>
          <w:rFonts w:ascii="Times New Roman" w:hAnsi="Times New Roman" w:cs="Times New Roman"/>
          <w:u w:val="single" w:color="000000"/>
        </w:rPr>
      </w:pPr>
      <w:r>
        <w:rPr>
          <w:rFonts w:cs="Times New Roman" w:ascii="Times New Roman" w:hAnsi="Times New Roman"/>
          <w:u w:val="single" w:color="000000"/>
        </w:rPr>
        <w:t>Рациональные числа. Действительные числа</w:t>
      </w:r>
    </w:p>
    <w:p>
      <w:pPr>
        <w:pStyle w:val="Normal"/>
        <w:spacing w:lineRule="auto" w:line="240" w:before="0" w:after="0"/>
        <w:ind w:left="0" w:right="2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и упорядочивать рациональные числа; выполнять вычисления с рациональными числами, сочетая устные и письменные приёмы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ений, применение калькулятора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арифметическиезадачи, связанные с пропорциональностью величин, отношениями, процентами; выполнять несложные практические расчёты;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онятие квадратного корня; находить квадратные и кубические корни, используя при необходимости калькулятор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ходе решения задач элементарные представления, связанные с приближёнными значениями величин; понима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.  </w:t>
      </w:r>
    </w:p>
    <w:p>
      <w:pPr>
        <w:pStyle w:val="Normal"/>
        <w:spacing w:lineRule="auto" w:line="240" w:before="0" w:after="0"/>
        <w:ind w:left="437" w:right="-1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использовать приёмы, рационализирующие вычисления, приобрести привычку контролировать вычисления, выбирая подходящий для ситуации способ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представление о числе и числовых системах от натуральных до действительных чисел, о роли вычислений в реальной жизни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знания о десятичной записи действительных чисел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риодические и непериодические дроб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" w:right="1305" w:firstLine="2665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Алгебраические выражения</w:t>
      </w:r>
    </w:p>
    <w:p>
      <w:pPr>
        <w:pStyle w:val="Normal"/>
        <w:spacing w:lineRule="auto" w:line="240" w:before="0" w:after="0"/>
        <w:ind w:left="0" w:right="130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терминов «выражение», «тождество», «тождественное преобразование»; выполнять стандартные процедуры, связанные с этими терминами; решать задачи, содержащие буквенные данные; выполнять элементарную работу с формулами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еобразования выражений, содержащих степени с целым показателем и квадратные корн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ождественные преобразования рациональных выражений на основе правил действий над многочленами и алгебраическими дробя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зложение многочленов на множител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еобразования выражений для решения различных задач из математики, смежных предметов, реальной практики. </w:t>
      </w:r>
    </w:p>
    <w:p>
      <w:pPr>
        <w:pStyle w:val="Normal"/>
        <w:spacing w:lineRule="auto" w:line="240" w:before="0" w:after="0"/>
        <w:ind w:left="437" w:right="-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получит возможнос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ть широким набором способов и приёмов преобразования выражений; 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 </w:t>
      </w:r>
    </w:p>
    <w:p>
      <w:pPr>
        <w:pStyle w:val="Normal"/>
        <w:spacing w:lineRule="auto" w:line="240" w:before="0" w:after="0"/>
        <w:ind w:left="28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" w:right="1513" w:firstLine="287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авнения. Неравенства </w:t>
      </w:r>
    </w:p>
    <w:p>
      <w:pPr>
        <w:pStyle w:val="Normal"/>
        <w:spacing w:lineRule="auto" w:line="240" w:before="0" w:after="0"/>
        <w:ind w:left="0" w:right="151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основные виды рациональных уравнений с одной переменной, системы двух уравнений с двумя переменными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аналитический и графический языки для интерпретации понятий, связанных с понятием уравнения, для решения уравнений и систем уравн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и если имеет, то сколько,  и т. д.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числовых неравенств в ходе решения задач; 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 и квадратные неравенства с одной переменной; решать системы неравенств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применять уравнения и неравенства для решения задач из различных разделов курса, задач из реальной практики.  </w:t>
      </w:r>
    </w:p>
    <w:p>
      <w:pPr>
        <w:pStyle w:val="Normal"/>
        <w:spacing w:lineRule="auto" w:line="240" w:before="0" w:after="0"/>
        <w:ind w:left="437" w:right="-1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нообразные приёмы доказательства неравенст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широкий спектр специальных приёмов решения уравнений и систем уравнений; уверенно применять аппарат уравнений и неравенств для решения разнообразных задач из математики, смежных предметов, реальной практи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" w:right="1860" w:firstLine="3217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Числовые функции</w:t>
      </w:r>
    </w:p>
    <w:p>
      <w:pPr>
        <w:pStyle w:val="Normal"/>
        <w:spacing w:lineRule="auto" w:line="240" w:before="0" w:after="0"/>
        <w:ind w:left="0" w:right="18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функциональные понятия и язык (термины, символические обозначения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элементарных функций; описывать свойства числовых функций на основе изучения поведения их график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функцию как важнейшую математическую модель для описания процессов и явлений окружающего мира, применять язык функций для описания и исследования зависимостей между физическими величинами. </w:t>
      </w:r>
    </w:p>
    <w:p>
      <w:pPr>
        <w:pStyle w:val="Normal"/>
        <w:spacing w:lineRule="auto" w:line="240" w:before="0" w:after="0"/>
        <w:ind w:left="293" w:right="-1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колотыми» точками и т. п.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функциональные представления и свойства функций для решения математических задач из различных разделов курс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" w:right="120" w:firstLine="18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Числовые последовательности. Арифметические и геометрические прогрессии</w:t>
      </w:r>
    </w:p>
    <w:p>
      <w:pPr>
        <w:pStyle w:val="Normal"/>
        <w:spacing w:lineRule="auto" w:line="240" w:before="0" w:after="0"/>
        <w:ind w:left="427" w:right="120" w:firstLine="18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язык последовательностей (термины, символические обозначения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формулы, связанные с арифметической и геометрической прогрессий, и аппарат, сформированный при изучении других разделов курса, к решению задач, в том числе с контекстом из реальной жизни.    </w:t>
      </w:r>
    </w:p>
    <w:p>
      <w:pPr>
        <w:pStyle w:val="Normal"/>
        <w:spacing w:lineRule="auto" w:line="240" w:before="0" w:after="0"/>
        <w:ind w:left="464" w:right="-1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с экспоненциальным ростом.  </w:t>
      </w:r>
    </w:p>
    <w:p>
      <w:pPr>
        <w:pStyle w:val="Normal"/>
        <w:spacing w:lineRule="auto" w:line="240" w:before="0" w:after="0"/>
        <w:ind w:left="42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7" w:right="1437" w:firstLine="2797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Вероятность и статистика</w:t>
      </w:r>
    </w:p>
    <w:p>
      <w:pPr>
        <w:pStyle w:val="Normal"/>
        <w:spacing w:lineRule="auto" w:line="240" w:before="0" w:after="0"/>
        <w:ind w:left="427" w:right="1437" w:firstLine="279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</w:t>
        <w:tab/>
        <w:t xml:space="preserve">простейшие </w:t>
        <w:tab/>
        <w:t xml:space="preserve">способы </w:t>
        <w:tab/>
        <w:t xml:space="preserve">представления </w:t>
        <w:tab/>
        <w:t xml:space="preserve">и </w:t>
        <w:tab/>
        <w:t>анализа статистически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тносительную частоту и вероятность случайного собы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на нахождение числа объектов или комбинаций.</w:t>
      </w:r>
    </w:p>
    <w:p>
      <w:pPr>
        <w:pStyle w:val="Normal"/>
        <w:spacing w:lineRule="auto" w:line="240" w:before="0" w:after="0"/>
        <w:ind w:left="437" w:right="-1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табличной форме, в виде диаграмм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1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содержательные примеры использования средних для описания данных; </w:t>
      </w:r>
    </w:p>
    <w:p>
      <w:pPr>
        <w:pStyle w:val="Normal"/>
        <w:spacing w:lineRule="auto" w:line="240" w:before="0" w:after="0"/>
        <w:ind w:left="2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сти опыт проведения экспериментов со случайными исходами, в том числе с помощью компьютерного моделирования, интерпретации результатов экспериментов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программы</w:t>
      </w:r>
    </w:p>
    <w:tbl>
      <w:tblPr>
        <w:tblW w:w="10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4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раздела</w:t>
            </w:r>
          </w:p>
        </w:tc>
      </w:tr>
      <w:tr>
        <w:trPr/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геб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войства функций. Квадратичная функц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ункция. Свойства функций. Квадратный трехчлен. Разложение квадратного трехчлена на множители. Функц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у = ах</w:t>
            </w:r>
            <w:r>
              <w:rPr>
                <w:rFonts w:cs="Times New Roman" w:ascii="Times New Roman" w:hAnsi="Times New Roman"/>
                <w:iCs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х + с, </w:t>
            </w:r>
            <w:r>
              <w:rPr>
                <w:rFonts w:cs="Times New Roman" w:ascii="Times New Roman" w:hAnsi="Times New Roman"/>
                <w:lang w:eastAsia="ru-RU"/>
              </w:rPr>
              <w:t>её свойства и график. Неравенства второй степени с одной переменной. Метод интерв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равнения и неравенства с одной переменно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ые уравн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. Решение неравенств второй степени с одной переменной Решение неравенств методом интерва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равнения и неравенства с двумя переменны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авнение с двумя переменными и его график. Системы уравнений второй степени. Решение задач с помощью систем уравнений второй степ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рессии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Степенная функция. Корень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-й степен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ифметическая и геометрическая прогрессии. Формулы </w:t>
            </w: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-го члена и суммы первых </w:t>
            </w: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ленов прогрессии. Бесконечно убывающая геометрическая прогрессия. Четная и нечетная функция. Функц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-й степени. Вычисление корней </w:t>
            </w: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-й степ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лементы комбинаторики и теории вероят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инаторное правило умножения. Перестановки, размеще</w:t>
              <w:softHyphen/>
              <w:t>ния, сочетания. Относительная частота и вероятность случайного собы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30"/>
        <w:gridCol w:w="1664"/>
        <w:gridCol w:w="15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войства функций. Квадратичная функ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равнения и неравенства с одной перемен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авнения и неравенства с двумя переменны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гресси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епенная функция. Корень </w:t>
            </w: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-й степе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лементы комбинаторики и теории вероятност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54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54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6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5:39:00Z</dcterms:created>
  <dc:creator>Марина</dc:creator>
  <dc:description/>
  <dc:language>en-US</dc:language>
  <cp:lastModifiedBy/>
  <dcterms:modified xsi:type="dcterms:W3CDTF">2023-10-01T12:36:11Z</dcterms:modified>
  <cp:revision>2</cp:revision>
  <dc:subject/>
  <dc:title>МИНИСТЕРСТВО ПРОСВЕЩЕНИЯ РОССИЙСКОЙ ФЕДЕРАЦИИ</dc:title>
</cp:coreProperties>
</file>