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редняя  школа №6 имени адмирала А.П. Авинова»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– городской округ город Касимов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 w:before="0" w:after="0"/>
        <w:ind w:left="120" w:right="0" w:hanging="0"/>
        <w:jc w:val="center"/>
        <w:rPr/>
      </w:pPr>
      <w:r>
        <w:rPr/>
        <w:tab/>
        <w:tab/>
      </w:r>
    </w:p>
    <w:p>
      <w:pPr>
        <w:pStyle w:val="Normal"/>
        <w:spacing w:before="0" w:after="0"/>
        <w:ind w:left="120" w:right="0" w:hanging="0"/>
        <w:rPr/>
      </w:pPr>
      <w:r>
        <w:rPr/>
      </w:r>
    </w:p>
    <w:p>
      <w:pPr>
        <w:pStyle w:val="Normal"/>
        <w:spacing w:before="0" w:after="0"/>
        <w:ind w:left="120" w:right="0" w:hanging="0"/>
        <w:rPr/>
      </w:pPr>
      <w:r>
        <w:rPr/>
      </w:r>
    </w:p>
    <w:p>
      <w:pPr>
        <w:pStyle w:val="Normal"/>
        <w:spacing w:before="0" w:after="0"/>
        <w:ind w:left="120" w:right="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методическом сове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0» 08.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30.08.2023 г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.о. директор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мелева О.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01-17.142 от «01» 09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right="0" w:hanging="0"/>
        <w:rPr/>
      </w:pPr>
      <w:r>
        <w:rPr/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right="0" w:hanging="0"/>
        <w:rPr/>
      </w:pPr>
      <w:r>
        <w:rPr/>
      </w:r>
    </w:p>
    <w:p>
      <w:pPr>
        <w:pStyle w:val="Normal"/>
        <w:spacing w:before="0" w:after="0"/>
        <w:ind w:left="120" w:right="0" w:hanging="0"/>
        <w:rPr/>
      </w:pPr>
      <w:r>
        <w:rPr/>
      </w:r>
    </w:p>
    <w:p>
      <w:pPr>
        <w:pStyle w:val="Normal"/>
        <w:spacing w:before="0" w:after="0"/>
        <w:ind w:left="120" w:right="0" w:hanging="0"/>
        <w:rPr/>
      </w:pPr>
      <w:r>
        <w:rPr/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курса внеурочной деятельности </w:t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Подготовка к ЕГЭ по обществознанию»</w:t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бучающихся 10-11 классов</w:t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/>
      </w:pPr>
      <w:r>
        <w:rPr/>
      </w:r>
    </w:p>
    <w:p>
      <w:pPr>
        <w:pStyle w:val="Normal"/>
        <w:spacing w:before="0" w:after="0"/>
        <w:ind w:left="12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2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​</w:t>
      </w:r>
      <w:bookmarkStart w:id="0" w:name="f4f51048-cb84-4c82-af6a-284ffbd4033b"/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Касимов</w:t>
      </w:r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‌, </w:t>
      </w:r>
      <w:bookmarkStart w:id="1" w:name="0607e6f3-e82e-49a9-b315-c957a5fafe42"/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2023</w:t>
      </w:r>
      <w:bookmarkEnd w:id="1"/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‌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редмет «Обществознание»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, традиционных ценностей многонационального российского народа, готовности обучающихся к саморазвитию и непрерывному образованию, труду и творческому самовыражению, взаимодействию с другими людьми на благо человека и общества.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изучения курса:</w:t>
      </w:r>
    </w:p>
    <w:p>
      <w:pPr>
        <w:pStyle w:val="Normal"/>
        <w:numPr>
          <w:ilvl w:val="0"/>
          <w:numId w:val="1"/>
        </w:numPr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нтереса обучающихся к освоению социальных и гуманитарных дисциплин;</w:t>
      </w:r>
    </w:p>
    <w:p>
      <w:pPr>
        <w:pStyle w:val="Normal"/>
        <w:numPr>
          <w:ilvl w:val="0"/>
          <w:numId w:val="1"/>
        </w:numPr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истемы знаний об обществе и человеке, формирование целостной картины общества, адекватной современному уровню научных знаний и позволяющей реализовать требования к личностным, метапредметным и предметным результатам освоения образовательной программы, представленным в Федеральном государственном образовательном стандарте среднего общего образования;</w:t>
      </w:r>
    </w:p>
    <w:p>
      <w:pPr>
        <w:pStyle w:val="Style19"/>
        <w:spacing w:before="0" w:after="0"/>
        <w:ind w:left="0" w:right="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9"/>
        <w:spacing w:before="0" w:after="0"/>
        <w:ind w:left="0" w:right="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9"/>
        <w:spacing w:before="0" w:after="0"/>
        <w:ind w:left="0" w:right="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умения и навыки, которые должны быть сформированы у учащихся по окончании изучения данного курса:</w:t>
      </w:r>
    </w:p>
    <w:p>
      <w:pPr>
        <w:pStyle w:val="Style19"/>
        <w:spacing w:before="0" w:after="0"/>
        <w:ind w:left="0" w:right="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в жизненных ситуациях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оценку новым ситуациям, возникающим в познавательной и практической деятельности, в межличностных отношениях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ять рамки учебного предмета на основе личных предпочтений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осознанный выбор стратегий поведения, решений при наличии альтернатив, аргументировать сделанный выбор, брать ответственность за принятое решение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приобретенный опыт;</w:t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Style19"/>
        <w:spacing w:before="0" w:after="0"/>
        <w:ind w:left="0" w:right="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курсу для  10</w:t>
      </w:r>
      <w:r>
        <w:rPr/>
        <w:t xml:space="preserve"> класс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777"/>
        <w:gridCol w:w="1559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и общественное в челове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его виды и 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стины, ее кри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ение и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и интере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необходимость в человеческой деятельности. Свобода и ответствен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е строение общества: элементы и подсистемы. Основные институты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ультуры .Формы и разновидности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Основные особенности научного мыш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. Его значение для личности и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. Искус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щественного прогре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вариантность общественн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номическая наука. Факторы производ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и рыночный механизм. Спрос и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и переменные затр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институты. Банковская 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бизне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. Рынок тру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последствия инфля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рост.  Понятие ВВ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GoBack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а в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. Государственный бюджет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поведение потребителей, производи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отно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атификация и моби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. Виды социальных нор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бр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тическое планирование по курсу для 11 класс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777"/>
        <w:gridCol w:w="1559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, его формы и ф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олитических режи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атия, ее основные  призна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 и государ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эл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 в политической сис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пания в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процес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учас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лидер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государственной власти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ое устройство Российской Федерации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Российского права..Законотворческий процес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и виды юридической ответств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Российской Федерации о выбо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гражданского пра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предпринимательск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е и неимущественные пра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законодатель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административной юрисди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благоприятную окружающую сре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пра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ы, порядок их раз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гражданского проце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головного проце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е орга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0" w:hanging="57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налогоплательщ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4:07:00Z</dcterms:created>
  <dc:creator>User</dc:creator>
  <dc:description/>
  <dc:language>en-US</dc:language>
  <cp:lastModifiedBy/>
  <dcterms:modified xsi:type="dcterms:W3CDTF">2023-10-15T11:21:31Z</dcterms:modified>
  <cp:revision>7</cp:revision>
  <dc:subject/>
  <dc:title/>
</cp:coreProperties>
</file>